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на январь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16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ервый этап открытого Кубка Калужской области по лыжным гонкам «Вечерняя гон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ужской области по пулевой стрельбе из пневматического оружия среди юношей и девушек 12-13, 14-15, 16-1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Анненки,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этап открытого Кубка калужской области по лыжным гонкам памяти Дудкина В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юдино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ий этап открытого Кубка Калужской области по лыжным гонк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Калужской области по стрельбе из лука (ачер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юдино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ужской области по биатл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онки (картин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з «Юбилейный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Грабцевское шоссе, 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ужской области по летнему полиатл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Анненки,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ужской области по настольному теннису (2000г.р. и молож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Труд»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 Подгорная, 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ужской области по универсальному бою среди мальчиков и девочек 10-11 лет, младших юношей и девушек 12-13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Анненки,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жиму л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  <w:p>
            <w:pPr>
              <w:pStyle w:val="Normal"/>
              <w:jc w:val="center"/>
              <w:rPr/>
            </w:pPr>
            <w:r>
              <w:rPr/>
              <w:t>10:00, 13:30, 18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Энергия»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Салтыкова-Щедрина, 1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ое первенство Калужской области среди ЛЮСШ по лыжным гон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Калужской области по мини-футбо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ужской области по мини-футбо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чемпионат и первенство Калужской области по лыжным гонкам среди люб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Калужской области по шахма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января-6 февраля (время уточняетс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  <w:p>
            <w:pPr>
              <w:pStyle w:val="Normal"/>
              <w:jc w:val="center"/>
              <w:rPr/>
            </w:pPr>
            <w:r>
              <w:rPr/>
              <w:t>(место уточняетс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евнования Калужской области по хоккею в зачет зимней областной Спартакиады среди муниципальных образов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-8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2.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04"/>
        <w:gridCol w:w="2084"/>
        <w:gridCol w:w="281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универсальному бо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5 – 27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по баскетбол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и первенство ЦФО России по лёгкой атлети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0 – 2</w:t>
            </w:r>
            <w:r>
              <w:rPr>
                <w:lang w:val="en-US"/>
              </w:rPr>
              <w:t>2</w:t>
            </w:r>
            <w:r>
              <w:rPr/>
              <w:t xml:space="preserve">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ё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и первенство ЦФО России по художественной гимнасти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 xml:space="preserve">08 – 13 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Щёлково (Московская область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 xml:space="preserve">Первенство ЦФО России по танцам среди молодеж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3 – 14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ЦФО России по армспорт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0 – 22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самб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3 – 27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стово</w:t>
            </w:r>
          </w:p>
          <w:p>
            <w:pPr>
              <w:pStyle w:val="Normal"/>
              <w:jc w:val="center"/>
              <w:rPr/>
            </w:pPr>
            <w:r>
              <w:rPr/>
              <w:t>(Нижегородская область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 Кубка мира по самб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7 – 30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хста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по дзюд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0 – 23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ЦФО России по  сетока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9 – 23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олиатлон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3 – 15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вр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ждественский турнир по хокке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 – 10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ук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ильярдному спорту среди  юнош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 – 8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льяновс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егиональные соревнования по биатлону на «На приз А. Алябьев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 – 9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биатлон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 – 10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айковский (Пермский кра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ЦФО России по биатлон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 – 23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моленс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настольному теннису 1994 г.р. и молож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-22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настольному теннис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-29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настольному теннису 2000 г.р. и молож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 января-5 февра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турнир по фехтовани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-15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атислава (Словаки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фехтовани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 января-2 февра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аскетболу среди мальчиков 1998 г.р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-22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чебно-тренировочный сбор по конькобежному спорт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5 – 25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чебно-тренировочный сбор по настольному теннис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  <w:t>Ч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и Первенство ЦФО России по уш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6-29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тарый Оскол (Белгородская область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мира по стоклеточным шашкам среди юношей и девуше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02-11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лоним (Беларусь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ОДСОО «Русь» по художественной гимнасти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0-25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чебно-тренировочный сбор по лёгкой атлети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олпон-Ата (Киргизи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пулевой стрельбе из пневматического оружия среди юношей и девушек 1993-1995 г.г.р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6-19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лыжным гонкам среди юношей и девушек 1992-1993 г.г.р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9-14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</w:t>
            </w:r>
          </w:p>
          <w:p>
            <w:pPr>
              <w:pStyle w:val="Normal"/>
              <w:jc w:val="center"/>
              <w:rPr/>
            </w:pPr>
            <w:r>
              <w:rPr/>
              <w:t>(Ярославская область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 xml:space="preserve">Чемпионат ЦФО России. </w:t>
            </w:r>
            <w:r>
              <w:rPr>
                <w:lang w:val="en-US"/>
              </w:rPr>
              <w:t>III</w:t>
            </w:r>
            <w:r>
              <w:rPr/>
              <w:t xml:space="preserve"> этап Кубка Росс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2-27 январ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44:00Z</dcterms:created>
  <dc:creator>1</dc:creator>
  <dc:description/>
  <cp:keywords/>
  <dc:language>en-US</dc:language>
  <cp:lastModifiedBy>1</cp:lastModifiedBy>
  <dcterms:modified xsi:type="dcterms:W3CDTF">2012-01-10T12:56:00Z</dcterms:modified>
  <cp:revision>2</cp:revision>
  <dc:subject/>
  <dc:title/>
</cp:coreProperties>
</file>